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Вишивка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ракує аргументації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використані етнографічні прийоми, їй притаманна описовість. Вишивку як етнокультурне явище, як питомий елемент українського етосу не досліджено в історичному розви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було б доречним застосування ефективних для розкриття проблеми методів, зокрема історико-етнологічного аналізу, типологізації, порівня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слабо обгрунт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укова література з теми опрацьована поверхово,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лише певною мірою є самостійним дослідженням,   частково компіляціє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ня частково відповідає вимогам до оформлення конкурсних робіт. Відсутні посилання на інтерв’ю, відсутнє належне оформлення додат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о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ж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 було б уважати сильною стороною роботи зібраний усно історичний матеріал, проте він не був достатньою мірою проаналізований і оформ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4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69</Words>
  <Characters>1801</Characters>
  <CharactersWithSpaces>153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3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